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30 марта 2023 года</w:t>
        <w:tab/>
        <w:t>№ 7/41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я Совета муниципального района «Шилкинский район» от 02 марта 2023 года № 6/27. О согласовании финансовых средств на содержание и  ремонт  автомобильных дорог общего пользования местного значения из дорожного фонда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3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отношение Главы муниципального района «Шилкинский район» Воробьёва С. В. о внесении изменений </w:t>
      </w:r>
      <w:r>
        <w:rPr>
          <w:bCs/>
          <w:sz w:val="28"/>
          <w:szCs w:val="28"/>
        </w:rPr>
        <w:t>в План расходования дорожного фонда муниципального района «Шилкинский район» на 2023 год, утвержденный решением Совета</w:t>
      </w:r>
      <w:r>
        <w:rPr>
          <w:sz w:val="28"/>
          <w:szCs w:val="28"/>
        </w:rPr>
        <w:t xml:space="preserve"> муниципального района «Шилкинский район» от 02 марта 2023 года № 6/27, 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нести изменения в План расходования дорожного фонда муниципального района «Шилкинский район» на 2023 год, утвержденный решением Совета</w:t>
      </w:r>
      <w:r>
        <w:rPr>
          <w:sz w:val="28"/>
          <w:szCs w:val="28"/>
        </w:rPr>
        <w:t xml:space="preserve"> муниципального района «Шилкинский район» от 02 марта 2023 года № 6/27,  изложив его в следующей редакции: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70"/>
        <w:gridCol w:w="2419"/>
        <w:gridCol w:w="1616"/>
        <w:gridCol w:w="709"/>
      </w:tblGrid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ания дорожного фонда муниципального района «Шилкинский райо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3 г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 финансирования, тыс. руб. из дорожного фонда муниципального район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из дорожного фонда муниципального района "Шилкинский райо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3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ороги общего пользования местного значения муниципального района "Шилкинский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автомобильных дорог муниципального района "Шилкинский район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73 629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внутрипоселенческих дорог муниципального района "Шилкинский район":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850 000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Мирсанов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Богомягков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Верхнехилин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/п "Новоберезов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Галкин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Чирон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/п "Усть-Теленгуй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Онон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Номоконов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Казановское"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«Размахнинское»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монт моста с. Усть-Ножовая (дорожное полотно)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моста в с.Ульяновка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 40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моста в с. Новоберезовка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00 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монт моста с. Богомягково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 40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тивоналедные работы автомобильных дорог с/п Богомягковское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35 456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/д Шиванда – Уненкер установка отбойников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27 774,00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готовка документации по ледовой переправе через реку Онон в с. Кироча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 838,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тивоналедные работы на автомобильной дороги «Шиванда-Уненкер» на км 4+708-4+932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 486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чистка от снега автомобильных дорог (школьные маршруты)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 046,8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логи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огашение кредиторской задолженности по налогам за 2022г.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9 97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того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4 713 200, 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0:31:00Z</dcterms:created>
  <dc:creator>Бухгалтер</dc:creator>
  <dc:description/>
  <cp:keywords/>
  <dc:language>en-US</dc:language>
  <cp:lastModifiedBy>Тамара Анатольевна</cp:lastModifiedBy>
  <cp:lastPrinted>2023-03-31T09:38:00Z</cp:lastPrinted>
  <dcterms:modified xsi:type="dcterms:W3CDTF">2023-03-31T01:39:00Z</dcterms:modified>
  <cp:revision>28</cp:revision>
  <dc:subject/>
  <dc:title>ПРОЕКТ</dc:title>
</cp:coreProperties>
</file>